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914900" cy="2611755"/>
            <wp:effectExtent l="0" t="0" r="0" b="0"/>
            <wp:wrapTight wrapText="bothSides">
              <wp:wrapPolygon edited="0">
                <wp:start x="-43" y="0"/>
                <wp:lineTo x="-43" y="21474"/>
                <wp:lineTo x="21555" y="21474"/>
                <wp:lineTo x="21555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229100</wp:posOffset>
                </wp:positionH>
                <wp:positionV relativeFrom="paragraph">
                  <wp:posOffset>53340</wp:posOffset>
                </wp:positionV>
                <wp:extent cx="1371600" cy="457200"/>
                <wp:effectExtent l="6350" t="6350" r="6985" b="531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cloudCallout">
                          <a:avLst>
                            <a:gd name="adj1" fmla="val -26712"/>
                            <a:gd name="adj2" fmla="val 16124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I think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3pt;margin-top:4.2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I think …</w:t>
                      </w:r>
                    </w:p>
                  </w:txbxContent>
                </v:textbox>
                <v:fill o:detectmouseclick="t" type="solid" color2="black"/>
                <v:stroke color="#969696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857500</wp:posOffset>
            </wp:positionH>
            <wp:positionV relativeFrom="paragraph">
              <wp:posOffset>53340</wp:posOffset>
            </wp:positionV>
            <wp:extent cx="2543175" cy="695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914900</wp:posOffset>
            </wp:positionH>
            <wp:positionV relativeFrom="paragraph">
              <wp:posOffset>106680</wp:posOffset>
            </wp:positionV>
            <wp:extent cx="1428750" cy="2076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1257300" cy="685800"/>
                <wp:effectExtent l="12700" t="12700" r="13335" b="262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cloudCallout">
                          <a:avLst>
                            <a:gd name="adj1" fmla="val -3990"/>
                            <a:gd name="adj2" fmla="val 8296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6pt;width:98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10375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</w:rPr>
                              <w:t>I think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7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</w:rPr>
                        <w:t>I think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76320</wp:posOffset>
                </wp:positionH>
                <wp:positionV relativeFrom="paragraph">
                  <wp:posOffset>147955</wp:posOffset>
                </wp:positionV>
                <wp:extent cx="3323590" cy="149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Lea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Read the next topic sentence or sub-heading and, based on that, predict what you think the next paragraph will be ab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Group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“My prediction is that the rest of the paragraph will be about …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sed on the topic sentence, I think the paragraph will be about … 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17.7pt;mso-wrap-distance-left:9.05pt;mso-wrap-distance-right:9.05pt;mso-wrap-distance-top:0pt;mso-wrap-distance-bottom:0pt;margin-top:11.65pt;mso-position-vertical-relative:text;margin-left:-28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Leader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Read the next topic sentence or sub-heading and, based on that, predict what you think the next paragraph will be abou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Group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“My prediction is that the rest of the paragraph will be about …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ased on the topic sentence, I think the paragraph will be about … “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2533650" cy="723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00500</wp:posOffset>
            </wp:positionH>
            <wp:positionV relativeFrom="paragraph">
              <wp:posOffset>152400</wp:posOffset>
            </wp:positionV>
            <wp:extent cx="1055370" cy="2286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1371600" cy="685800"/>
                <wp:effectExtent l="6350" t="6350" r="23812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cloudCallout">
                          <a:avLst>
                            <a:gd name="adj1" fmla="val 63564"/>
                            <a:gd name="adj2" fmla="val 3249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Wow! Interesting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Wow! Interesting!</w:t>
                      </w:r>
                    </w:p>
                  </w:txbxContent>
                </v:textbox>
                <v:fill o:detectmouseclick="t" type="solid" color2="black"/>
                <v:stroke color="#969696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93945" cy="260477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948055</wp:posOffset>
                </wp:positionV>
                <wp:extent cx="2980690" cy="1494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Lea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“ Can you read the next paragraph for us plea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(name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?”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 xml:space="preserve">(name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n you read up to ………..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th each new  leader  the group alternate between reading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>silen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>to a part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 xml:space="preserve">to the grou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>in uni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7.7pt;mso-wrap-distance-left:9.05pt;mso-wrap-distance-right:9.05pt;mso-wrap-distance-top:0pt;mso-wrap-distance-bottom:0pt;margin-top:7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Leader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“ Can you read the next paragraph for us pleas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(name)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?”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color w:val="003366"/>
                          <w:sz w:val="20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 xml:space="preserve">(name)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an you read up to ………...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th each new  leader  the group alternate between reading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>silent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>to a part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 xml:space="preserve">to the grou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>in unis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0</wp:posOffset>
            </wp:positionH>
            <wp:positionV relativeFrom="paragraph">
              <wp:posOffset>-87630</wp:posOffset>
            </wp:positionV>
            <wp:extent cx="4991100" cy="2651760"/>
            <wp:effectExtent l="0" t="0" r="0" b="0"/>
            <wp:wrapTight wrapText="bothSides">
              <wp:wrapPolygon edited="0">
                <wp:start x="-43" y="0"/>
                <wp:lineTo x="-43" y="21474"/>
                <wp:lineTo x="21555" y="21474"/>
                <wp:lineTo x="21555" y="0"/>
                <wp:lineTo x="-43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167640</wp:posOffset>
            </wp:positionV>
            <wp:extent cx="2990850" cy="7334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028700" cy="800100"/>
                <wp:effectExtent l="6350" t="6350" r="762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cloudCallout">
                          <a:avLst>
                            <a:gd name="adj1" fmla="val 37717"/>
                            <a:gd name="adj2" fmla="val 4690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Mmmm, that’s clear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Mmmm, that’s clearer.</w:t>
                      </w:r>
                    </w:p>
                  </w:txbxContent>
                </v:textbox>
                <v:fill o:detectmouseclick="t" type="solid" color2="black"/>
                <v:stroke color="#96969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45720</wp:posOffset>
            </wp:positionV>
            <wp:extent cx="1428750" cy="18954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47955</wp:posOffset>
                </wp:positionV>
                <wp:extent cx="2866390" cy="1494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Lea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“ What aspects of this paragraph do you need to clarify?”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(make clear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Group Membe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’d like to know what the word …….... means?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here is ……………………..located?”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How is this word pronounced?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17.7pt;mso-wrap-distance-left:9.05pt;mso-wrap-distance-right:9.05pt;mso-wrap-distance-top:0pt;mso-wrap-distance-bottom:0pt;margin-top:1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Leader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“ What aspects of this paragraph do you need to clarify?”  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  <w:t>(make clear)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Group Member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’d like to know what the word …….... means?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Where is ……………………..located?”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How is this word pronounced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86995</wp:posOffset>
            </wp:positionV>
            <wp:extent cx="4991100" cy="2652395"/>
            <wp:effectExtent l="0" t="0" r="0" b="0"/>
            <wp:wrapTight wrapText="bothSides">
              <wp:wrapPolygon edited="0">
                <wp:start x="-43" y="0"/>
                <wp:lineTo x="-43" y="21474"/>
                <wp:lineTo x="21555" y="21474"/>
                <wp:lineTo x="21555" y="0"/>
                <wp:lineTo x="-43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53340</wp:posOffset>
            </wp:positionV>
            <wp:extent cx="2971800" cy="63690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53340</wp:posOffset>
            </wp:positionV>
            <wp:extent cx="1428750" cy="226695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2752090" cy="1609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Lea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“ In order to check if someone has fully understood this passage, what questions could you ask them? 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Group Membe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What…?  Why…? When…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Which...? Where...? </w:t>
                              <w:br/>
                              <w:t xml:space="preserve">Who…? How... ? 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FF9900"/>
                                <w:sz w:val="16"/>
                              </w:rPr>
                              <w:t>(Then the whole group answer the questio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26.7pt;mso-wrap-distance-left:9.05pt;mso-wrap-distance-right:9.05pt;mso-wrap-distance-top:0pt;mso-wrap-distance-bottom:0pt;margin-top:7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Leader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“ In order to check if someone has fully understood this passage, what questions could you ask them? 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Group Member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What…?  Why…? When…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Which...? Where...? </w:t>
                        <w:br/>
                        <w:t xml:space="preserve">Who…? How... ? </w:t>
                        <w:br/>
                      </w:r>
                      <w:r>
                        <w:rPr>
                          <w:rFonts w:cs="Arial" w:ascii="Arial" w:hAnsi="Arial"/>
                          <w:color w:val="FF9900"/>
                          <w:sz w:val="16"/>
                        </w:rPr>
                        <w:t>(Then the whole group answer the ques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143000" cy="1714500"/>
                <wp:effectExtent l="6350" t="77470" r="299085" b="1758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cloudCallout">
                          <a:avLst>
                            <a:gd name="adj1" fmla="val 72277"/>
                            <a:gd name="adj2" fmla="val -5088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>What…?  Why…?    When…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 xml:space="preserve">Which…?  Where... 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>Who…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>How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pt;width:89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>What…?  Why…?    When… 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 xml:space="preserve">Which…?  Where... ?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>Who…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>How…?</w:t>
                      </w:r>
                    </w:p>
                  </w:txbxContent>
                </v:textbox>
                <v:fill o:detectmouseclick="t" type="solid" color2="black"/>
                <v:stroke color="#96969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3238500" cy="6667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1428750" cy="211455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954905" cy="263017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795655</wp:posOffset>
                </wp:positionV>
                <wp:extent cx="2752090" cy="16090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26.7pt;mso-wrap-distance-left:9.05pt;mso-wrap-distance-right:9.05pt;mso-wrap-distance-top:0pt;mso-wrap-distance-bottom:0pt;margin-top:62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795655</wp:posOffset>
                </wp:positionV>
                <wp:extent cx="2752090" cy="14947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(name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you please say / write a sentence or two to summarize this passag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ate the main points of this paragraph plea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(name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What are the most important facts / pieces of information in this paragraph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 xml:space="preserve">(name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?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17.7pt;mso-wrap-distance-left:9.05pt;mso-wrap-distance-right:9.05pt;mso-wrap-distance-top:0pt;mso-wrap-distance-bottom:0pt;margin-top:62.6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(name)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you please say / write a sentence or two to summarize this passage.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State the main points of this paragraph pleas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(name)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What are the most important facts / pieces of information in this paragraph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 xml:space="preserve">(name)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222885</wp:posOffset>
            </wp:positionV>
            <wp:extent cx="3086100" cy="62420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00400</wp:posOffset>
            </wp:positionH>
            <wp:positionV relativeFrom="paragraph">
              <wp:posOffset>158750</wp:posOffset>
            </wp:positionV>
            <wp:extent cx="1428750" cy="211455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912360" cy="261239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904240</wp:posOffset>
                </wp:positionV>
                <wp:extent cx="2752090" cy="14947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 xml:space="preserve">(name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ould you please say / write a sentence or two to summarise this passag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ate the main points of this paragraph plea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(name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What are the most important facts / piece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of information in this paragraph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(name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17.7pt;mso-wrap-distance-left:9.05pt;mso-wrap-distance-right:9.05pt;mso-wrap-distance-top:0pt;mso-wrap-distance-bottom:0pt;margin-top:71.2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 xml:space="preserve">(name)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would you please say / write a sentence or two to summarise this passage.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State the main points of this paragraph pleas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(name)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What are the most important facts / piece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of information in this paragraph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(name)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”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his one is for the Aussies and the POM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3581400" cy="66675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14700</wp:posOffset>
            </wp:positionH>
            <wp:positionV relativeFrom="paragraph">
              <wp:posOffset>342900</wp:posOffset>
            </wp:positionV>
            <wp:extent cx="1428750" cy="211455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2743200" cy="685800"/>
                <wp:effectExtent l="5080" t="5080" r="62484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wedgeRectCallout">
                          <a:avLst>
                            <a:gd name="adj1" fmla="val 71527"/>
                            <a:gd name="adj2" fmla="val 2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Lea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“Can you be the next leader pleas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(name)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?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pt;margin-top:72pt;width:21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Lea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“Can you be the next leader please </w:t>
                      </w:r>
                      <w:r>
                        <w:rPr>
                          <w:kern w:val="2"/>
                          <w:sz w:val="20"/>
                          <w:szCs w:val="24"/>
                          <w:i/>
                          <w:i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(name)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?”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2360" cy="261239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1938655</wp:posOffset>
                </wp:positionV>
                <wp:extent cx="2866390" cy="4660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00"/>
                                <w:sz w:val="20"/>
                              </w:rPr>
                              <w:t xml:space="preserve">NB The person on the current leader’s left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9900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FF9900"/>
                                <w:sz w:val="20"/>
                              </w:rPr>
                              <w:t>becomes the next lea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36.7pt;mso-wrap-distance-left:9.05pt;mso-wrap-distance-right:9.05pt;mso-wrap-distance-top:0pt;mso-wrap-distance-bottom:0pt;margin-top:15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99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9900"/>
                          <w:sz w:val="20"/>
                        </w:rPr>
                        <w:t xml:space="preserve">NB The person on the current leader’s left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9900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FF9900"/>
                          <w:sz w:val="20"/>
                        </w:rPr>
                        <w:t>becomes the next lea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el free to pass these cards onto all those that you think need a powerful reading comprehension strategy and encourage them to visit my site for a heap more resourc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23">
        <w:r>
          <w:rPr>
            <w:rStyle w:val="InternetLink"/>
            <w:rFonts w:cs="Arial" w:ascii="Arial" w:hAnsi="Arial"/>
            <w:b/>
          </w:rPr>
          <w:t>http://www.adrianbruce.com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5080</wp:posOffset>
                </wp:positionV>
                <wp:extent cx="5715000" cy="2400300"/>
                <wp:effectExtent l="12700" t="12700" r="1333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4004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ff" stroked="t" o:allowincell="f" style="position:absolute;margin-left:-18pt;margin-top:0.4pt;width:449.95pt;height:188.95pt;mso-wrap-style:none;v-text-anchor:middle" type="_x0000_t176">
                <v:fill o:detectmouseclick="t" type="solid" color2="#330000"/>
                <v:stroke color="navy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is how I use the strategy in my classroo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ly I introduce the whole class to each of the skills in the process. This can take a couple of lessons to do wel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n during group work I sit with a small group of children. I bring to the group the set of the cards, multiple copies of an INFORMATION TEXT, three different dictionaries, three atlases &amp; paper for note taking. Recently I've been taken my laptop to the group and have both </w:t>
      </w:r>
      <w:r>
        <w:rPr>
          <w:rFonts w:cs="Arial" w:ascii="Arial" w:hAnsi="Arial"/>
          <w:b/>
          <w:sz w:val="20"/>
          <w:szCs w:val="20"/>
        </w:rPr>
        <w:t>dictionary.com</w:t>
      </w:r>
      <w:r>
        <w:rPr>
          <w:rFonts w:cs="Arial" w:ascii="Arial" w:hAnsi="Arial"/>
          <w:sz w:val="20"/>
          <w:szCs w:val="20"/>
        </w:rPr>
        <w:t xml:space="preserve"> and the </w:t>
      </w:r>
      <w:r>
        <w:rPr>
          <w:rFonts w:cs="Arial" w:ascii="Arial" w:hAnsi="Arial"/>
          <w:b/>
          <w:sz w:val="20"/>
          <w:szCs w:val="20"/>
        </w:rPr>
        <w:t>wikipedia.org</w:t>
      </w:r>
      <w:r>
        <w:rPr>
          <w:rFonts w:cs="Arial" w:ascii="Arial" w:hAnsi="Arial"/>
          <w:sz w:val="20"/>
          <w:szCs w:val="20"/>
        </w:rPr>
        <w:t xml:space="preserve"> open. These sites provide great opportunity to build into the sessions the areas of website credibility and website advertising awaren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first few sessions I am the leader, but the children are aware that the skills that I demonstrate will help them work as an independent group in the futur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9900"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1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jpe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jpeg"/><Relationship Id="rId23" Type="http://schemas.openxmlformats.org/officeDocument/2006/relationships/hyperlink" Target="http://www.adrianbruce.com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12:00Z</dcterms:created>
  <dc:creator>Elliot</dc:creator>
  <dc:description/>
  <cp:keywords/>
  <dc:language>en-US</dc:language>
  <cp:lastModifiedBy>Pitt County Schools</cp:lastModifiedBy>
  <dcterms:modified xsi:type="dcterms:W3CDTF">2010-03-22T13:12:00Z</dcterms:modified>
  <cp:revision>2</cp:revision>
  <dc:subject/>
  <dc:title/>
</cp:coreProperties>
</file>